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90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Шуя    -    Ярославл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2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62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3827"/>
        <w:gridCol w:w="5143"/>
      </w:tblGrid>
      <w:tr>
        <w:trPr>
          <w:trHeight w:val="567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0"/>
        <w:gridCol w:w="4788"/>
        <w:gridCol w:w="12"/>
        <w:gridCol w:w="4263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кза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Москов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-я Железнодорож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Дубков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52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хма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хом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конковых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юбим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убиных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троителе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крас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ижской Коммуны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-я Балин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5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чур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д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д Машиностроителе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9"/>
        <w:gridCol w:w="4278"/>
      </w:tblGrid>
      <w:tr>
        <w:trPr>
          <w:trHeight w:val="56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, 12:15, 15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, 12:50, 16:15,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, 18:55, 22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5, 14:50, 18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, 17:00, 20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, 16:20, 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58:00Z</dcterms:created>
  <dc:creator/>
  <dc:description/>
  <dc:language>en-US</dc:language>
  <cp:lastModifiedBy/>
  <dcterms:modified xsi:type="dcterms:W3CDTF">2017-10-05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